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4921700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X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eminaria 20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e-learning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apoznanie studenta z funkcjonowaniem systemu opieki zdrowotnej w Polsce, determinantami zdrowia oraz strategiami profilaktyki i promocji zdrowia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327"/>
        <w:gridCol w:w="285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a wpływ czynników środowiskowych i behawioralnych na stan zdrowia populacji i jednostk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27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(Określa wpływ czynników środowiskowych i behawioralnych na stan zdrowia oraz strategie stosowane w działaniach profilaktycznych i promocji zdrowia.)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strategie stosowane w działaniach profilaktycznych i promocji zdrowia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(Określa wpływ czynników środowiskowych i behawioralnych na stan zdrowia oraz strategie stosowane w działaniach profilaktycznych i promocji zdrowia.)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uje znajomość funkcji głównych form organizacyjnych usług zdrowotnych oraz określa aspekty organizacyjne i prawne polskiego systemu opieki zdrowotnej oraz społecznej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porządkowaną wiedzę ogólną (obejmującą terminologię, teorie i metodologię) z zakresu socjologii i nauk pokrew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3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stworzyć scenariusze postępowania diagnostycznego, profilaktycznego i pomocowego dla osób z grup niskiego i wysokiego ryzyka, dla grup społecznych ,problemów i zaburzeń psychicznych, w różnych kontekstach środowiskowych i życiowych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uje i prowadzi pracę dydaktyczną, psychoedukacyjną oraz w obszarze promocji zdrowia psychicznego z zastosowaniem nowoczesnych metod i technik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2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wadzi działania psychoedukacyjne z zakresu ochrony i promocji zdrowia w sposób dostosowany do poziomu przygotowania osób oraz grup docelow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prawidłowo interpretować zjawiska społeczne (kulturowe, polityczne, prawne, ekonomiczne, i dotyczące zdrowia) w zakresie socjologii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4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siada zdolność do pracy w zespole, aktywnie uczestniczy w pracy grup (zespołów) i organizacji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ezentuje postawę prospołeczną i wykazuje gotowość do pomagania innym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a wpływ czynników środowiskowych i behawioralnych na stan zdrowia populacji i jednostk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zuje strategie stosowane w działaniach profilaktycznych i promocji zdrowia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Wykazuje znajomość funkcji głównych form organizacyjnych usług zdrowotnych oraz określa aspekty organizacyjne i prawne polskiego systemu opieki zdrowotnej oraz społecznej.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porządkowaną wiedzę ogólną (obejmującą terminologię, teorie i metodologię) z zakresu socjologii i nauk pokrew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rafi stworzyć scenariusze postępowania diagnostycznego, profilaktycznego i pomocowego dla osób z grup niskiego i wysokiego ryzyka, dla grup społecznych ,problemów i zaburzeń psychicznych, w różnych kontekstach środowiskowych i życiowych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uje i prowadzi pracę dydaktyczną, psychoedukacyjną oraz w obszarze promocji zdrowia psychicznego z zastosowaniem nowoczesnych metod i technik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i działania psychoedukacyjne z zakresu ochrony i promocji zdrowia w sposób dostosowany do poziomu przygotowania osób oraz grup docelow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trafi prawidłowo interpretować zjawiska społeczne (kulturowe, polityczne, prawne, ekonomiczne, i dotyczące zdrowia) w zakresie socjologii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siada zdolność do pracy w zespole, aktywnie uczestniczy w pracy grup (zespołów) i organizacji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uje postawę prospołeczną i wykazuje gotowość do pomagania innym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drowie publiczne dawniej i dziś. Współczesne zadania zdrowia publicznego w ujęciu międzynarodowym i krajowym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 W03, W04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nstytucje zdrowia publicznego i ich zadania ze szczególnym uwzględnieniem ochrony zdrowia psychicz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społeczeństwa jako wyzwanie dla systemu opieki zdrowotnej i społecznej. Potrzeby psychospołeczne osób starsz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ochrony zdrowia psychicznego w Polsce i na świecie na podstawie danych epidemiolog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naliza głównych wyzwań stojących przed ochroną zdrowia psychicznego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5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nniki warunkujące zachowania zdrowotne i możliwości ich modyfikacji – determinanty zdrowia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1, U05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Idea promocji zdrowia. Analiza budowy programu zdrowotnego na przykładzie Narodowego Programu Zdrowia i Narodowego Programu Ochrony Zdrowia Psych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Instytucje zdrowia publicznego i ich zadania w ochronie zdrowia psych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W03, U02, U03, </w:t>
            </w: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programów promocji zdrowia psychicznego i profilaktyki zaburzeń psychicz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U01, U02, U03, U04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edukacji zdrowotnej z zakresu ochrony zdrowia psychicz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2, U01, U02, U03, U04, </w:t>
            </w:r>
            <w:r>
              <w:rPr/>
              <w:t>K01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 – praca pisemn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1-24T12:18:00Z</cp:lastPrinted>
  <dcterms:modified xsi:type="dcterms:W3CDTF">2024-01-26T09:09:00Z</dcterms:modified>
  <cp:revision>23</cp:revision>
  <dc:subject/>
  <dc:title>ZARZĄDZENIE REKTORA nr</dc:title>
</cp:coreProperties>
</file>